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</w:t>
        <w:tab/>
        <w:tab/>
        <w:t xml:space="preserve">: </w:t>
      </w:r>
      <w:r>
        <w:rPr>
          <w:rFonts w:cs="Arial" w:ascii="Arial" w:hAnsi="Arial"/>
          <w:b/>
          <w:sz w:val="20"/>
          <w:szCs w:val="20"/>
        </w:rPr>
        <w:t>ZŠ Horažďovice, ul. Komenského – Bezbariérový přístup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</w:t>
        <w:tab/>
        <w:tab/>
        <w:t xml:space="preserve">: </w:t>
      </w:r>
      <w:r>
        <w:rPr>
          <w:rFonts w:cs="Arial" w:ascii="Arial" w:hAnsi="Arial"/>
          <w:b/>
          <w:sz w:val="20"/>
          <w:szCs w:val="20"/>
        </w:rPr>
        <w:t>Horažďovi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.ú.</w:t>
        <w:tab/>
        <w:tab/>
        <w:t xml:space="preserve">: </w:t>
      </w:r>
      <w:r>
        <w:rPr>
          <w:rFonts w:cs="Arial" w:ascii="Arial" w:hAnsi="Arial"/>
          <w:b/>
          <w:sz w:val="20"/>
          <w:szCs w:val="20"/>
        </w:rPr>
        <w:t>Horažďovice (okres Klatovy), 64185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celní číslo</w:t>
        <w:tab/>
        <w:t xml:space="preserve">: </w:t>
      </w:r>
      <w:r>
        <w:rPr>
          <w:rFonts w:cs="Arial" w:ascii="Arial" w:hAnsi="Arial"/>
          <w:b/>
          <w:sz w:val="20"/>
          <w:szCs w:val="20"/>
        </w:rPr>
        <w:t>301, 3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lastník</w:t>
        <w:tab/>
        <w:tab/>
        <w:t xml:space="preserve">: </w:t>
      </w:r>
      <w:r>
        <w:rPr>
          <w:rFonts w:cs="Arial" w:ascii="Arial" w:hAnsi="Arial"/>
          <w:b/>
          <w:sz w:val="20"/>
          <w:szCs w:val="20"/>
        </w:rPr>
        <w:t>Město Horažďovic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Mírové náměstí 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41 01 Horažďov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</w:t>
        <w:tab/>
        <w:t xml:space="preserve">: </w:t>
      </w:r>
      <w:r>
        <w:rPr>
          <w:rFonts w:cs="Arial" w:ascii="Arial" w:hAnsi="Arial"/>
          <w:b/>
          <w:sz w:val="20"/>
          <w:szCs w:val="20"/>
        </w:rPr>
        <w:t>INVENTE, s.r.o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Přední Ptákovice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</w:t>
      </w:r>
      <w:r>
        <w:rPr>
          <w:rFonts w:cs="Arial" w:ascii="Arial" w:hAnsi="Arial"/>
          <w:b/>
          <w:sz w:val="20"/>
          <w:szCs w:val="20"/>
        </w:rPr>
        <w:t>386 01 Strakoni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"/>
          <w:b/>
          <w:b/>
          <w:spacing w:val="140"/>
          <w:sz w:val="48"/>
          <w:szCs w:val="48"/>
        </w:rPr>
      </w:pPr>
      <w:r>
        <w:rPr>
          <w:rFonts w:cs="Arial" w:ascii="Arial Black" w:hAnsi="Arial Black"/>
          <w:b/>
          <w:spacing w:val="140"/>
          <w:sz w:val="48"/>
          <w:szCs w:val="48"/>
        </w:rPr>
        <w:drawing>
          <wp:inline distT="0" distB="0" distL="0" distR="0">
            <wp:extent cx="5366385" cy="357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06" r="-2" b="12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140"/>
          <w:sz w:val="48"/>
          <w:szCs w:val="48"/>
        </w:rPr>
      </w:pPr>
      <w:r>
        <w:rPr>
          <w:rFonts w:cs="Arial" w:ascii="Arial" w:hAnsi="Arial"/>
          <w:b/>
          <w:spacing w:val="140"/>
          <w:sz w:val="48"/>
          <w:szCs w:val="48"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44"/>
          <w:szCs w:val="44"/>
        </w:rPr>
      </w:pPr>
      <w:r>
        <w:rPr>
          <w:rFonts w:cs="Arial" w:ascii="Arial Black" w:hAnsi="Arial Black"/>
          <w:b/>
          <w:sz w:val="44"/>
          <w:szCs w:val="44"/>
        </w:rPr>
        <w:t>B. SOUHRNNÁ TECHNICKÁ ZPRÁV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</w:t>
        <w:tab/>
        <w:t>: David Mašek, Di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Urbanistické, architektonické a stavebně technické řešení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 Zhodnocení staveniště, vyhodnocení současného stavu a stavebně historický průzkum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Budova základní školy se nachází na pozemcích v zastavěné části obce, severozápadně od centra města. Jihozápadní průčelí budovy školy s hlavním vstupem přiléhá k silnici I. třídy 1/22 Strakonice – Klatovy. V okolí areálu školy se nachází zástavba rodinných a bytových domů. Území je převážně rovinného rázu, lehce svažité k jihozápadu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vající stav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le dochované projektové dokumentace objektu nelze s přesností určit materiály nosných i nenosných konstrukcí. Průzkumy nebyly proveden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vislé nosné konstrukce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teriály</w:t>
        <w:tab/>
        <w:tab/>
        <w:t>: předpokládá se cihla plná pálená nebo zdivo smíšené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oporce</w:t>
        <w:tab/>
        <w:tab/>
        <w:t>: tl. zdiva s rostoucí výškou budovy klesá, pohybuje se od 350mm do 1150m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rchová úprava</w:t>
        <w:tab/>
        <w:t>: vnitřní omítka vápenná štuková, barva bíl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vnější omítka vápenná štuková, barva světle růžová v kombinaci s tmavě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růžovou (šambrány, římsy, sokl), barva čelní jihozápadní fasády budovy 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č.p. 210 je světle žlutá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odorovné nosné konstrukce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teriály</w:t>
        <w:tab/>
        <w:tab/>
        <w:t xml:space="preserve">: předpokládá se klenutá stropní konstrukce s cihel plných pálených, ve 3.NP 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e předpokládá železobetonová konstruk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rchová úprava</w:t>
        <w:tab/>
        <w:t>: omítka vápenná štuková, barva bíl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vislé nenosné konstrukce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eriály</w:t>
        <w:tab/>
        <w:tab/>
        <w:t>: předpokládá se cihla plná pálen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rce</w:t>
        <w:tab/>
        <w:tab/>
        <w:t>: tl. 100, 150 a 200 mm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vrchová úprava</w:t>
        <w:tab/>
        <w:t>: omítka vápenná štuková, barva bíl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Výplně otvorů: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veře</w:t>
        <w:tab/>
        <w:tab/>
        <w:tab/>
        <w:t xml:space="preserve">: vchodové dveře jsou masivní dřevěné nebo celoplošně prosklené,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dvoukřídlé, v dřevěné rámové zárubni, s půlkruhovým nadsvětlíkem, dveře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jsou řezbářsky zdobené 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ind w:left="2124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dveře v zádveří jsou dřevěné celoplošně prosklené, dvoukřídlé, v dřevěné   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rámové zárubni  s postraními světlíky a obdélníkovým nadsvětlíkem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vnitřní jednokřídlé dveře jsou dřevěné plné, v ocelové zárub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vnitřní dvoukřídlé dveře jsou dřevěné z části prosklené, v dřevěné rámové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árubn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na</w:t>
        <w:tab/>
        <w:tab/>
        <w:tab/>
        <w:t>: dřevěná zdvojená s horizontálním poutcem na horní hraně okn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v místnostech sociálního zařízení dřevěná jednoduch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na některých schodištích s výplní ze skleněných tvarovek (LUXFER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chodiště</w:t>
        <w:tab/>
        <w:tab/>
        <w:t xml:space="preserve">: dvouramenné s kamennými stupni, konstrukce mezipodesty je 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ravděpodobně železobetonová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ov</w:t>
        <w:tab/>
        <w:tab/>
        <w:tab/>
        <w:t xml:space="preserve">: dřevěný vaznicové soustavy se středovou vaznicí, nosná stolice je stojatá,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uložená na vazném trámu, osová vzdálenost krokví je cca 1000 mm, každá 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čtvrtá vazba je plná, vaznicová soustava je standardně doplněna o pásky, 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vzpěry a kleštin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řešní plášť</w:t>
        <w:tab/>
        <w:tab/>
        <w:t>: krytina je betonová taška barvy vínové na střešních lat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 Urbanistické a architektonické řešení stavby a pozemků s ní související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zbariérový přístup do všech podlaží školy bude umožněn osobním výtahem SCHINDLER 3300 s nosností 675 kg (9osob) a půdorysným rozměrem kabiny 1200 x 1400 mm. Výtah bude mít vstup z každého podlaží a vstup z interiéru od parkoviště pro osoby s omezenou schopností pohybu, umístěném na školním dvoře. Konstrukce výtahové šachty nebude převyšovat budovu školy. Je navržena obdélníkového půdorysu průběžného tvaru po celé výšce fasády. Barva je navržena s ohledem na stávající barvu fasády. Je nutné vybavit vstup výtahu a příjezdovou bránu signalizačním zařízením umožňujícím otevření příjezdové brány či výt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arkovací stání  je navrženo pro 2 osoby s omezenou schopností pohybu dle vyhlášky 369/2001. Na parkoviště navazuje zpevněná plocha komunikace spojující parkoviště a osobní výtah. Parkoviště, komunikace i nástup do výtahu jsou ve stejné výškové úrovni. Obě parkovací stání jsou opatřena značkou znemožňující neoprávněnému použit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důvodu zvýšeného výskytu dešťové vody na pozemku určeného pro výstavbu parkoviště je nutné vybudovat drenáž pro odvod vody po obvodu pláště budov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ciální zařízení pro osoby s omezenou schopností pohybu je navrženo dle vyhlášky 369/2001. WC je umístěno na všech užívaných podlažích přibližně ve středu hlavní komunikační chodby a bude zřízeno ze stávající úklidové komory. Vybavení sociálního zařízení je na podlažích střídavě orientováno nalevo nebo naprav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ávající úklidové komory na každém podlaží budou vybaveny skříní na úklidové prostředky a upraveny, tak aby umožňovali uskladnění úklidového vozíku a jeho snadné vyvezení (viz PD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ávající místnosti posilovny a klubovny na 3.NP budou vybudovány jídelna a výdejna jídla pro osoby s omezenou schopností pohybu. Navržení bezbariérového přístupu do stávající jídelny by bylo nepraktické a nákladné. Jídelna musí být vybavena vařičem nebo vodní lázní pro udržení vydávaného jídla na požadované teplotě, umyvadlem s bezdotykovou baterií s tekoucí teplou i studenou vodou, dvojdřezem a odkládacími plochami. Jídelna bude vybavena sezením pro tři žáky s omezenou schopností pohybu dle vyhlášky 369/2001, umyvadlem mýdlem, papírovými ubrousky, odpadkovým košem a odkládacím vozíkem. V předsíňce jsou navrženy 3 šatní skříňky pro personál výdejny, sloužícími pro odkládání čistého pracovního oděvu a obuvi, a osobního oděvu a obuv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blízkosti jídelny bude vybudována úklidová komora určená pouze pro úklid prostor jídelna a výdejny. Úklidová komora bude vybavena výlevkou, přívodem vody a skříňkou na úklidové prostředky určené pro úklid jídelny a výdejny. Přiléhající stávající sociální zařízení bude využito jako WC pro personál obsluhující výdejnu jídla. Toto nesmí být z hygienických důvodů přístupné dalšímu personálu školy, nebo žákům, bez potravinářského průkaz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 Technické řešení s popisem pozemních a inženýrských staveb, řešení vedlejších plo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islé i podélné nosné konstrukce výtahové šachty budou provedeny jako monolitická železobetonová konstrukce. Základová deska je navržena tl. 500 mm, nosné stěny tl. 300 mm s dveřními otvory 900 x 2000 mm (dle PD). Umístění a průměr prutů výztuže bude řešen v prováděcí dokumentaci dle požadavků na nosnou konstrukci výtahové šachty určených firmou osazující výtahovou kabin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 místě ubourání stávajícího nosného zdiva (dle PD) je nutné osadit 4 x </w:t>
      </w:r>
      <w:r>
        <w:rPr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120 ocelové překlady z důvodu zachování únosnosti nosné konstrukce. Vnitřní příčky budou  v nutném rozsahu ubourány a dostavěny cihelnými bloky POROTHERM tloušťky 100mm (dle PD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locha parkoviště bude provedena jako betonová zámková dlažba určená pro lehký provoz a vnější přístupová komunikace k výtahu bude provedena jako betonová zámková dlažba určená pro pochůzné plochy (skladby dle PD). Tyto plochy jsou ve stejné výškové úrovni jako nástupní plocha výtahu z exteriér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enážní podmok je navržen jako drenážní flexibilní trubka z PE s geotextílií uložená ve vrstvě štěrku tl. 300 mm. Zbytek drenážní rýhy je dosypán zeminou. Štěrk a zemina jsou odděleny geotextílií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větrávání sociálních zařízení je přirozené okny. Sociální zařízení v 1.NP u ředitelny a ve 3.NP pro personál obsluhující výdejnu jídla jsou vybaveny podtlakovým odvětráváním. Při zaměřování stávajícího stavu budovy bylo zjištěno, že zdrojem zápachu na všech sociálních zařízeních je neodborný zásah do stoupaček v podkrovních prostorech objektu. Pravděpodobně při rekonstrukci střechy, bylo kanalizační potrubí nesmyslně ukončeno a zaslepeno pod úrovní střešního pláště. Při stavebních úpravách je nutné udělat stoupačky opět prostupné a vytáhnout je nad úroveň střešního pláště, kde budou ukončeny větrací hlavicí. Z důvodu správného provedení je nutné stavební úpravy nechat provést odbornou firmou v oboru technického zařízení budov, čímž bude zamezeno dalším potíží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 Napojení stavby na dopravní a technickou infrastrukturu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jezd k parkovišti pro osoby s omezenou schopností pohybu a k bezbariérovému vstupu (výtah), bude zajištěn po stávající komunikaci vedoucí na dvůr ško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pojení na technickou infrastrukturu zůstává stávajíc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 Řešení technické a dopravní infrastruktur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dvoře školy bude vybudována zpevněná plocha parkoviště s povrchem z betonové zámkové dlažby o počtu 3 parkovacích stání pro osoby s omezenou schopností pohyb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 Vliv stavby na životní prostředí a řešení jeho ochra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rFonts w:cs="Arial" w:ascii="Arial" w:hAnsi="Arial"/>
          <w:sz w:val="20"/>
          <w:szCs w:val="20"/>
        </w:rPr>
        <w:t>Stavba nebude mít negativní vliv na životní prostředí. Zpevněné plochy a střecha objektu jsou odvodněny do veřejné kanalizace. Splaškové vody jsou odvedeny do veřejné kanalizace. Objekt je zásobován pitnou vodou z veřejného vodovodu.</w:t>
      </w:r>
      <w:r>
        <w:rPr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zhledem ke svému charakteru, není objekt zdrojem znečišťování ovzduší dle Zákona č. 211/1994 Sb., o ochraně ovzduší před znečišťujícími látkami (zákon o ovzduší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7 Řešení bezbariérového užívání navazujících veřejně přístupných ploch a komunikací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nádvoří školy bude vybudováno parkovací stání pro 2 osoby s omezenou schopností pohybu. Parkoviště, komunikace k výtahu a nástupní plocha výtahu jsou navrženy ve stejné výškové úrovni. Bezbariérový přístup do všech podlaží budovy bude umožněn osobním výtahem.  Kabinu výtahu je nutné vybavit dle vyhlášky č.369/2001 Sb., dále je nutné vybavit vstup výtahu a příjezdovou bránu signalizačním zařízením umožňujícím otevření příjezdové brány či výtah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všech podlažích školy jsou navrženy sociální zařízení pro osoby s omezenou schopností pohybu, které budou označené tak, že jejich nalezení a použití nebude pro návštěvníky školní budovy obtížné.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tože by navržení bezbariérového přístupu do stávající jídelny bylo nepraktické a nákladné, je navržena jídelna a výdejna jídla pro osoby s omezenou schopností pohybu ve 3.NP budovy v přijatelné vzdálenosti od osobního výt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šechny místnosti jsou navrženy dle vyhlášky č.369/2001 Sb. Všechny ostatní místnosti a komunikace, které budou používané osobami s omezenou schopností pohybu musí být upraveny dle vyhlášky č.369/2001 Sb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 Průzkumy a měření, jejich vyhodnocení a začlenění výsledků do projektové dokumenta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lo provedeno zaměření stávajícího stavu objektu a zaměření terénu bezprostředního okol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9 Údaje o podkladech pro vytýčení stavby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osazení stavby na staveniště bylo zpracováno polohopisné a výškopisné zaměření stávajícího stavu stavby. Před započetím stavby je nutné zaměření ověři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0 Členění stavby na jednotlivé stavební a inženýrské objek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 pozemku 301 bude zřízena parkovací plocha se 2 stáními pro osoby s omezenou schopností pohybu, výtah spojující všechna podlaží objektu s exteriérem, a komunikace spojující parkovací stání a výtah. V okolí parkovacího stání bude zřízena parková úprava zeleně a drenážní podmoky podél objek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vnitř objektů č.p. 210 a č.p. 211 budou vybrané místnosti (dle PD) upraveny na sociální zařízení pro osoby s omezenou schopností pohybu, úklidové komory, výdejnu a jídelnu pro osoby s omezenou schopností pohybu. Stoupačky kanalizačního potrubí musí být uvedeny do původního stavu, tak aby opětovně splňovali svoji funk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1 Vliv stavby na okolní pozemky a stav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30" w:hanging="3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30" w:hanging="315"/>
        <w:rPr/>
      </w:pPr>
      <w:r>
        <w:rPr>
          <w:rFonts w:cs="Arial" w:ascii="Arial" w:hAnsi="Arial"/>
          <w:sz w:val="20"/>
          <w:szCs w:val="20"/>
        </w:rPr>
        <w:t xml:space="preserve">Při provádění stavebních prací bude zejména dodržena ochrana okolí před nepříznivými účinky hluku </w:t>
      </w:r>
    </w:p>
    <w:p>
      <w:pPr>
        <w:pStyle w:val="Normal"/>
        <w:ind w:lef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achu. Budou důsledně udržovány příjezdové komunikace na stavbu v čistotě. Stavba nebude jiným způsobem obtěžovat okolí. Při provádění prací budou řádně separovány veškeré odpady dle jejich druhů a ty budou buď odváženy na skládku, k recyklaci či k likvidaci jiným způsobem.</w:t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2 Způsob zajištění ochrany zdraví a bezpečnosti pracovníků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45" w:hanging="34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práce budou konány v souladu s vyhláškou 363/2005 Sb., o bezpečnosti  práce 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chnických zařízení při stavebních pracích a vyhláškou  48/1982 2. vydání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nutné upozornit na všechna ustanovení týkající se prací ve výškách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ěhem provozu je možným zdrojem ohrožení el.proud. Snížení rizikovosti bude provedeno řádnou instalací dle ČSN a dále pravidelnými revizem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. </w:t>
      </w:r>
      <w:r>
        <w:rPr>
          <w:rFonts w:cs="Arial" w:ascii="Arial" w:hAnsi="Arial"/>
          <w:b/>
          <w:sz w:val="22"/>
          <w:szCs w:val="22"/>
          <w:u w:val="single"/>
        </w:rPr>
        <w:t>Mechanická odolnost a stabilit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WWBodyText2"/>
        <w:ind w:left="15" w:hanging="0"/>
        <w:rPr>
          <w:sz w:val="20"/>
          <w:szCs w:val="20"/>
        </w:rPr>
      </w:pPr>
      <w:r>
        <w:rPr>
          <w:sz w:val="20"/>
          <w:szCs w:val="20"/>
        </w:rPr>
        <w:t xml:space="preserve">Stavba je navržena tak, aby zatížení na ni působící v průběhu výstavby a během užívání nemělo za následek zřícení stavby nebo její části, větší stupeň nepřípustného přetvoření, poškození technických zařízení a instalovaného vybavení, a poškození v případě, kdy je rozsah neúměrný původní příčině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3. </w:t>
      </w:r>
      <w:r>
        <w:rPr>
          <w:rFonts w:cs="Arial" w:ascii="Arial" w:hAnsi="Arial"/>
          <w:b/>
          <w:sz w:val="22"/>
          <w:szCs w:val="22"/>
          <w:u w:val="single"/>
        </w:rPr>
        <w:t>Požární bezpečnost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rPr/>
      </w:pPr>
      <w:r>
        <w:rPr>
          <w:rFonts w:cs="Arial" w:ascii="Arial" w:hAnsi="Arial"/>
          <w:sz w:val="20"/>
          <w:szCs w:val="20"/>
        </w:rPr>
        <w:t xml:space="preserve">Pro objekt je zpracovaná požární zpráva a navržené konstrukce v PD tuto zprávu respektují. Při provádění stavby je nutné, aby stavbyvedoucí, popřípadě mistr dohlédl na plnění této požární zpráv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  <w:u w:val="single"/>
        </w:rPr>
        <w:t>Hygiena, ochrana zdraví a životního prostředí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30" w:hanging="3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kt je projektován v souladu s vyhláškou 410/2005 Sb. a vyhláškou 137/1998 Sb. </w:t>
      </w:r>
    </w:p>
    <w:p>
      <w:pPr>
        <w:pStyle w:val="WWBodyText2"/>
        <w:ind w:left="15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WWBodyText2"/>
        <w:ind w:left="15" w:hanging="0"/>
        <w:rPr/>
      </w:pPr>
      <w:r>
        <w:rPr>
          <w:rFonts w:cs="Arial"/>
          <w:sz w:val="20"/>
          <w:szCs w:val="20"/>
        </w:rPr>
        <w:t>Materiály použité na stavbě ani její navrhovaný provoz nebudou vykazovat žádný negativní vliv na zdraví osob, zdravé životní podmínky a životní prostřed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šechny úpravy týkající se výdejny a jídelny pro osoby s omezenou schopností pohybu, úklidové komory a sociálních zařízení pro personál obsluhující výdejnu jídla, byly konzultovány s MUDr. Evou Novou, vedoucí oddělení hygieny dětí a dorostu Krajské hygienické stanice Plzeňského kraje, územní pracoviště Klatov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  <w:u w:val="single"/>
        </w:rPr>
        <w:t>Bezpečnost při užívání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ržení všech platných norem a předpisů při návrhu stavby poskytuje záruku bezpečného užívá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davatel stavby a její zhotovitel před jejím zahájením a v průběhu její realizace je povinen dodržet požadavky zákona č,309/2006 Sb., §14 až 18 – „Další úkoly zadavatele stavby, jejího zhotovitele, případně fyzické osoby, která se podílí na zhotovení stavby a koordinátora bezpečnosti a ochrany zdraví při práci na staveništi“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  <w:u w:val="single"/>
        </w:rPr>
        <w:t>Ochrana proti hluk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21"/>
        <w:spacing w:lineRule="auto" w:line="240" w:before="0" w:after="0"/>
        <w:ind w:left="0" w:hanging="0"/>
        <w:jc w:val="both"/>
        <w:rPr/>
      </w:pPr>
      <w:r>
        <w:rPr>
          <w:rFonts w:cs="Arial"/>
          <w:szCs w:val="20"/>
        </w:rPr>
        <w:t xml:space="preserve">Stavební konstrukce svojí neprůzvučností zajistí nepřekročení hygienických limitů hladiny hluku stanovené nařízením vlády č. 502/ 2000 Sb., o ochraně zdraví před nepříznivými účinky hluku a vibrací, které bylo novelizováno nařízením vlády č. 88/2004 Sb. ze dne 21. ledna 2004. Stavby pro bydlení a stavby občanského vybavení - § 30 ZÁKONA 258/2000 Sb., a novela 274/2003 Sb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7. 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Úspora energie a ochrana tepl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o vnitřní úpravy části stávajícího objektu, tudíž stavební úpravy nebudou mít vliv na úsporu energie a ochranu tepl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8. </w:t>
      </w:r>
      <w:r>
        <w:rPr>
          <w:rFonts w:cs="Arial" w:ascii="Arial" w:hAnsi="Arial"/>
          <w:b/>
          <w:sz w:val="22"/>
          <w:szCs w:val="22"/>
          <w:u w:val="single"/>
        </w:rPr>
        <w:t>Řešení přístupu a užívání stavby osobami s omezenou schopností pohybu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nádvoří školy bude vybudováno parkovací stání pro 2 osoby s omezenou schopností pohybu. Parkoviště, komunikace k výtahu a nástupní plocha výtahu jsou navrženy ve stejné výškové úrovni. Bezbariérový přístup do všech podlaží budovy bude umožněn osobním výtahem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všech podlažích školy jsou navrženy sociální zařízení pro osoby s omezenou schopností pohybu. Protože by navržení bezbariérového přístupu do stávající jídelny bylo nepraktické a nákladné, je navržena jídelna a výdejna jídla pro osoby s omezenou schopností pohybu ve 3.NP budovy v přijatelné vzdálenosti od osobního výt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šechny místnosti jsou navrženy dle vyhlášky 369/2001. Všechny ostatní místnosti a komunikace, které budou používané osobami s omezenou schopností pohybu musí být upraveny dle vyhlášky 369/200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9. </w:t>
      </w:r>
      <w:r>
        <w:rPr>
          <w:rFonts w:cs="Arial" w:ascii="Arial" w:hAnsi="Arial"/>
          <w:b/>
          <w:sz w:val="22"/>
          <w:szCs w:val="22"/>
          <w:u w:val="single"/>
        </w:rPr>
        <w:t>Ochrana stavby před škodlivými vlivy vnějšího prostředí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á se pouze o stavbu výtahové šachty, proto není nutné stanovit radonový index a uvažovat ochranu proti radon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iné vlivy vnějšího prostředí nejsou znám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10. </w:t>
      </w:r>
      <w:r>
        <w:rPr>
          <w:rFonts w:cs="Arial" w:ascii="Arial" w:hAnsi="Arial"/>
          <w:b/>
          <w:sz w:val="22"/>
          <w:szCs w:val="22"/>
          <w:u w:val="single"/>
        </w:rPr>
        <w:t>Ochrana obyvatelstv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je stávající. Provozem ani realizací stavby nebude obyvatelstvo ohrože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11. </w:t>
      </w:r>
      <w:r>
        <w:rPr>
          <w:rFonts w:cs="Arial" w:ascii="Arial" w:hAnsi="Arial"/>
          <w:b/>
          <w:sz w:val="22"/>
          <w:szCs w:val="22"/>
          <w:u w:val="single"/>
        </w:rPr>
        <w:t>Inženýrské stavby (objekty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1 Odvodnění území včetně zneškodňování odpadních vod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30" w:hanging="330"/>
        <w:rPr/>
      </w:pPr>
      <w:r>
        <w:rPr>
          <w:rFonts w:cs="Arial" w:ascii="Arial" w:hAnsi="Arial"/>
          <w:sz w:val="20"/>
          <w:szCs w:val="20"/>
        </w:rPr>
        <w:t xml:space="preserve">Veškeré vody ze střech a přístřešků budou odvedeny do stávající kanalizace. Vody ze zpevněných </w:t>
      </w:r>
    </w:p>
    <w:p>
      <w:pPr>
        <w:pStyle w:val="Normal"/>
        <w:ind w:left="330" w:hanging="33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och budou odvedeny stávajícím způsobem.</w:t>
      </w:r>
    </w:p>
    <w:p>
      <w:pPr>
        <w:pStyle w:val="Normal"/>
        <w:ind w:left="420" w:hanging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0" w:hanging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0" w:hanging="4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2 Zásobování vodou</w:t>
      </w:r>
    </w:p>
    <w:p>
      <w:pPr>
        <w:pStyle w:val="Normal"/>
        <w:ind w:left="420" w:hanging="4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0" w:hanging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0" w:hanging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kt je zásobován pitnou vodou z veřejného vodovodu.</w:t>
      </w:r>
    </w:p>
    <w:p>
      <w:pPr>
        <w:pStyle w:val="Normal"/>
        <w:ind w:left="420" w:hanging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0" w:hanging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0" w:hanging="4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0" w:hanging="4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3 Zásobování energiemi</w:t>
      </w:r>
    </w:p>
    <w:p>
      <w:pPr>
        <w:pStyle w:val="Normal"/>
        <w:ind w:left="420" w:hanging="4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0" w:hanging="4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získání elektrické energie bude využívána stávající přípojka.</w:t>
      </w:r>
    </w:p>
    <w:p>
      <w:pPr>
        <w:pStyle w:val="Normal"/>
        <w:ind w:left="420" w:hanging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0" w:hanging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0" w:hanging="4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4 Řešení dopravy</w:t>
      </w:r>
    </w:p>
    <w:p>
      <w:pPr>
        <w:pStyle w:val="Normal"/>
        <w:ind w:left="420" w:hanging="4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0" w:hanging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0" w:hanging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ravní řešení je stávající a změnou PD se nemění.</w:t>
      </w:r>
    </w:p>
    <w:p>
      <w:pPr>
        <w:pStyle w:val="Normal"/>
        <w:ind w:left="420" w:hanging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0" w:hanging="4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5 Povrchové úpravy okolí stavby, včetně vegetačních úprav</w:t>
      </w:r>
    </w:p>
    <w:p>
      <w:pPr>
        <w:pStyle w:val="Normal"/>
        <w:ind w:left="420" w:hanging="40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20" w:hanging="40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pevněná parkovací plocha a přístupová komunikace k osobnímu výtahu budou provedeny z betonové zámkové dlažby. Podél obvodové zdi budovy bude vytvořen drenážní podmok. Stávající zeleň bude doplněna o okrasné rostliny, sloužící k odstranění nadměrné vlhkosti vyskytující se na zatravněné ploše.</w:t>
      </w:r>
    </w:p>
    <w:p>
      <w:pPr>
        <w:pStyle w:val="Normal"/>
        <w:ind w:lef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6 Elektronické komunikace</w:t>
      </w:r>
    </w:p>
    <w:p>
      <w:pPr>
        <w:pStyle w:val="Normal"/>
        <w:ind w:left="15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ektronické komunikace jsou stávající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2. </w:t>
      </w:r>
      <w:r>
        <w:rPr>
          <w:rFonts w:cs="Arial" w:ascii="Arial" w:hAnsi="Arial"/>
          <w:b/>
          <w:sz w:val="22"/>
          <w:szCs w:val="22"/>
          <w:u w:val="single"/>
        </w:rPr>
        <w:t>Výrobní a nevýrobní technologická zařízení stavb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robní a nevýrobní technologická zařízení stavby nejsou uvažovány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e Strakonicích dne 26.10.2009</w:t>
        <w:tab/>
        <w:tab/>
        <w:tab/>
        <w:tab/>
        <w:tab/>
        <w:tab/>
        <w:t>David Mašek, D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0"/>
    </w:rPr>
  </w:style>
  <w:style w:type="paragraph" w:styleId="WWBodyText2">
    <w:name w:val="WW-Body Text 2"/>
    <w:basedOn w:val="Normal"/>
    <w:qFormat/>
    <w:pPr/>
    <w:rPr>
      <w:rFonts w:ascii="Arial" w:hAnsi="Arial" w:cs="Arial"/>
    </w:rPr>
  </w:style>
  <w:style w:type="paragraph" w:styleId="WWBodyText21">
    <w:name w:val="WW-Body Text 21"/>
    <w:basedOn w:val="Normal"/>
    <w:qFormat/>
    <w:pPr/>
    <w:rPr>
      <w:rFonts w:ascii="Arial" w:hAnsi="Arial" w:cs="Arial"/>
      <w:b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03:00Z</dcterms:created>
  <dc:creator>Jankovec Václav</dc:creator>
  <dc:description/>
  <cp:keywords/>
  <dc:language>en-US</dc:language>
  <cp:lastModifiedBy>Pavel Matoušek</cp:lastModifiedBy>
  <dcterms:modified xsi:type="dcterms:W3CDTF">2020-03-24T07:58:00Z</dcterms:modified>
  <cp:revision>26</cp:revision>
  <dc:subject/>
  <dc:title>akce</dc:title>
</cp:coreProperties>
</file>